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87b857;The\x20Unarchiver;FCA77A98-832B-4660-B9AF-344DDDAA814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